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ConsPlusTitle"/>
        <w:widowControl/>
        <w:suppressAutoHyphens w:val="true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ПОРЯЖЕНИЯ</w:t>
      </w:r>
    </w:p>
    <w:p>
      <w:pPr>
        <w:pStyle w:val="ConsPlusTitle"/>
        <w:widowControl/>
        <w:suppressAutoHyphens w:val="true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И ЗЛАТОУСТОВСКОГО ГОРОДСКОГО ОКРУГА</w:t>
      </w:r>
    </w:p>
    <w:p>
      <w:pPr>
        <w:pStyle w:val="ConsPlusTitle"/>
        <w:widowControl/>
        <w:suppressAutoHyphens w:val="true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ребований к закупаемы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 предельных цен товаров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, услуг) Администрацией Златоуст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и подведомственными ей казенным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ями, а так же учреждениями в отнош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Администрация Златоустовского город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выполняет функции учредител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ч.5 ст. 19 Федерального 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 от 02.09.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Златоустовского городского округа от 29.06.2016 г. №287-п «Об утверждении Правил определения требования к закупаемым органами местного самоуправления Златоустовского городского округа и подведомственными им казенными и бюджетными учреждениями отдельным видам товаров, работ, услуг  (в том числе предельных цен товаров, работ, услуг)»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60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ребования к закупаемым отдельным видам товаров, работ, услуг (в том числе предельные цены товаров, работ, услуг) Администрацией Златоустовского городского округа и подведомственными ей казенными учреждениями, а так же учреждениями в отношении которых Администрация Златоустовского городского округа выполняет функции учредителя (Приложение 1 к настоящему распоряжению).</w:t>
      </w:r>
    </w:p>
    <w:p>
      <w:pPr>
        <w:pStyle w:val="ConsPlusNormal"/>
        <w:widowControl/>
        <w:numPr>
          <w:ilvl w:val="0"/>
          <w:numId w:val="1"/>
        </w:numPr>
        <w:ind w:left="60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бухгалтерии Администрации Златоустовского городского округа (Князева О.Н.) разместить настоящее распоряжение в единой информационной системе в сфере закупок.</w:t>
      </w:r>
    </w:p>
    <w:p>
      <w:pPr>
        <w:pStyle w:val="ConsPlusNormal"/>
        <w:widowControl/>
        <w:numPr>
          <w:ilvl w:val="0"/>
          <w:numId w:val="1"/>
        </w:numPr>
        <w:ind w:left="60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аспоряжения возложить на заместителя Главы Златоустовского городского округа по экономике и финансам В.Р. Жиганьшина.</w:t>
      </w:r>
    </w:p>
    <w:p>
      <w:pPr>
        <w:pStyle w:val="ConsPlusNormal"/>
        <w:widowControl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латоустовского городского</w:t>
      </w:r>
    </w:p>
    <w:p>
      <w:pPr>
        <w:pStyle w:val="ConsPlusNormal"/>
        <w:widowControl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 Жи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латоус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по экономике и финансам                            В.Р. Жигань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В.В. Бобы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Экономическ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 округа                В.В. 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sectPr>
          <w:type w:val="nextPage"/>
          <w:pgSz w:w="11906" w:h="16838"/>
          <w:pgMar w:left="1418" w:right="566" w:gutter="0" w:header="0" w:top="284" w:footer="0" w:bottom="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О.Н. Князев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bookmarkStart w:id="0" w:name="P86"/>
      <w:bookmarkEnd w:id="0"/>
      <w:r>
        <w:rPr>
          <w:sz w:val="24"/>
          <w:szCs w:val="24"/>
        </w:rPr>
        <w:t>ВЕДОМСТВЕННЫЙ ПЕРЕЧЕНЬ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suppressAutoHyphens w:val="true"/>
        <w:autoSpaceDE w:val="false"/>
        <w:jc w:val="center"/>
        <w:rPr>
          <w:szCs w:val="24"/>
        </w:rPr>
      </w:pPr>
      <w:r>
        <w:rPr>
          <w:sz w:val="24"/>
          <w:szCs w:val="24"/>
        </w:rPr>
        <w:t>(в том числе предельные цены товаров, работ, услуг) к ним</w:t>
      </w:r>
    </w:p>
    <w:p>
      <w:pPr>
        <w:pStyle w:val="Normal"/>
        <w:suppressAutoHyphens w:val="true"/>
        <w:autoSpaceDE w:val="false"/>
        <w:jc w:val="center"/>
        <w:rPr>
          <w:sz w:val="14"/>
          <w:szCs w:val="24"/>
          <w:u w:val="single"/>
        </w:rPr>
      </w:pPr>
      <w:r>
        <w:rPr>
          <w:sz w:val="24"/>
          <w:szCs w:val="24"/>
          <w:u w:val="single"/>
        </w:rPr>
        <w:t>по Администрации Златоустовского городского округа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наименование органа местного самоуправления)</w:t>
      </w:r>
    </w:p>
    <w:tbl>
      <w:tblPr>
        <w:tblW w:w="1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66"/>
        <w:gridCol w:w="2248"/>
        <w:gridCol w:w="761"/>
        <w:gridCol w:w="1428"/>
        <w:gridCol w:w="1544"/>
        <w:gridCol w:w="1870"/>
        <w:gridCol w:w="1544"/>
        <w:gridCol w:w="1870"/>
        <w:gridCol w:w="1685"/>
        <w:gridCol w:w="164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 ОКПД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Златоустовского городского округа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органом местного самоуправления  Администрацией Златоустовского городского округ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ей Златоустовского городского ок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ункциональное назначение *</w:t>
            </w:r>
          </w:p>
        </w:tc>
      </w:tr>
      <w:tr>
        <w:trPr/>
        <w:tc>
          <w:tcPr>
            <w:tcW w:w="16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органами местного самоуправления Златоустовского городского округа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 постановлением администрации Златоустовского городского округа области от 29.06.2016 г. №287-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7.12.14.1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Бумага листовая для ежедневной печати на офисной  технике формата А 4 для всех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рупп должностей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 за 1 пачку не выше класса "В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 более 3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 за 1 пачку не выше класса "В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 более 3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6.20.11.11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оутбук  для выборного должностного лица, осуществляющего свои полномочия на постоянной основе, высшей и главной групп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50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предельная цена за ед. техн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50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юй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экра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 7до 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жесткий дис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сс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е выше </w:t>
            </w:r>
            <w:r>
              <w:rPr>
                <w:color w:val="000000"/>
                <w:lang w:val="en-US"/>
              </w:rPr>
              <w:t>IntelCore i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перативной памя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е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 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26.20.16.12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Принтеры для всех групп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 более 55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предельная цена за ед. техн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 более 20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ветной или черно-белый лазерный принтер, скорость печати до 25 листов в минуту, формат до А3, допустимо наличие сетевого интерфейса, двусторонней печати, автоподачи, ресурс печати до 50000 страниц в меся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26.20.16.15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канеры </w:t>
            </w:r>
            <w:r>
              <w:rPr>
                <w:color w:val="000000"/>
              </w:rPr>
              <w:t>для всех групп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 более 55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предельная цена за ед. техн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 более 55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ость сканирования до 75 листов в минуту формата А4, допустимо двухстороннее сканиро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26.20.18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Многофункциональные устройства для всех групп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 более 55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предельная цена за ед. техн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 более 55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ветной или черно-белый лазерный принтер, скорость печати до 25 листов в минуту, формат до А3, допустимо наличие сетевого интерфейса, двусторонней печати, автоподачи, ресурс печати до 50000 страниц в меся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6.20.13.00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Компьютеры персональные настольные для всех групп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75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предельная цена за ед. рабочего мес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75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юй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ит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 19до 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жесткий дис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сс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е выше </w:t>
            </w:r>
            <w:r>
              <w:rPr>
                <w:color w:val="000000"/>
                <w:lang w:val="en-US"/>
              </w:rPr>
              <w:t>IntelCore i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перативной памя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клавиатуры и мыши (допустимо беспроводные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1.01.11.1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ебель для сидения, преимущественно с металлическим каркасо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для выборного </w:t>
            </w:r>
            <w:r>
              <w:rPr/>
              <w:t>должностного лица, осуществляющего свои полномочия на постоянной основе и Высшей группы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 xml:space="preserve">предельная цена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5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предельная цена</w:t>
              <w:br/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5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жа натуральная,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кожа натуральная,  искусственная кожа, искусственная замша (микрофибра), ткань, нетканые материал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карка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карка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ллическая трубка 15-25 м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для главной, ведущей, старшей  группы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2 5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2 5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скусственная кожа, искусственная замша (микрофибра), ткань, нетканые материал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карка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карка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ллическая трубка 15-25 м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для младшей  группы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2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2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кань, нетканые материалы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ткань, нетканые материал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карка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карка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ллическая трубка 15-25 м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1.01.12.16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ебель для сидения, преимущественно с деревянным каркасом для выборного </w:t>
            </w:r>
            <w:r>
              <w:rPr/>
              <w:t>должностного лица, осуществляющего свои полномочия на постоянной основе и Высшей группы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10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10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кожа натуральная, 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кожа натуральная, 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массив древесины "ценных" пород (твердолиственных и тропических), древесина хвойных и мягколиственных пород: береза, лиственница, сосна, е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массив древесины "ценных" пород (твердолиственных и тропических), древесина хвойных и мягколиственных пород: береза, лиственница, сосна, 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1.01.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Мебель для офисов (шкаф для одежды) за 1 единицу для всех групп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20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20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1.01.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 за 1 единицу для всех групп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30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30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.10.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Автомобили легковые </w:t>
            </w:r>
            <w:r>
              <w:rPr>
                <w:color w:val="000000"/>
              </w:rPr>
              <w:t xml:space="preserve">для выборного </w:t>
            </w:r>
            <w:r>
              <w:rPr/>
              <w:t>должностного лица, осуществляющего свои полномочия на постоянной основе и Высшей группы долж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2 000 0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не более 2 000 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/>
      </w:pPr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                   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ConsPlusNormal"/>
        <w:widowControl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4:00Z</dcterms:created>
  <dc:creator>prot_4</dc:creator>
  <dc:description/>
  <dc:language>en-US</dc:language>
  <cp:lastModifiedBy>Войсковой Олег Борисович</cp:lastModifiedBy>
  <cp:lastPrinted>2016-08-16T17:08:00Z</cp:lastPrinted>
  <dcterms:modified xsi:type="dcterms:W3CDTF">2016-09-05T07:14:00Z</dcterms:modified>
  <cp:revision>2</cp:revision>
  <dc:subject/>
  <dc:title/>
</cp:coreProperties>
</file>